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zrada i održavanje baze podata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6.10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3.11.2021. u 14.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.200,00 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a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Izrada i održavanje baze podataka 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zrada i održavanje baze podata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sr-Latn-RS"/>
        </w:rPr>
        <w:t xml:space="preserve">Uspostavljanje elektronske baze podataka podrazumeva: izradu softvera (C++ ili adekvatan programski jezik) i redovno održavanje i ažuriranje baze  za unošenje/aploudovanje obrazovnih materijala (CMS – Content Management System) koja će biti dostupna putem sajta Visoke škol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sr-Latn-RS"/>
        </w:rPr>
        <w:t xml:space="preserve">Elektronska baza podataka treba da bude koncipirana tako da je jedan njen deo potpuno otvoren za javnost (free access), dok drugom delu mogu da pristupe samo pojedinci (polaznici i nastavnici uključeni u obrazovanje i stručno usavršavanje vaspitača) koji se uz šifru i lozinku loguju i pristupaju bazi. Pored toga što će baza sadržati širok dijapazon obrazovnih materijala za opštu javnost (tekstovi, audio materijal, audio-video materijali), deo ograničen za upotrebu logovanih korisnika pružaće mogućnost nastavnicima da sami unose/aplouduju didaktičke materijale u user-friendly okruženju, a polaznicima da ih na lak način preuzimaju, postavljaju svoje radove i prate svoje napredovanje u toku realizacije projekt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sr-Latn-RS"/>
        </w:rPr>
        <w:t xml:space="preserve">Autori materijala (sadržaja same baze podataka) su učesnici na projektu – nastavnici, studenti i vaspitači, a ponuđač treba da ih oblikuje i postavlja u bazu koja treba da bude uvek dostupna putem interneta i laka za upotrebu (user-friendly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sr-Latn-RS"/>
        </w:rPr>
        <w:t>Rok za izradu i instalaciju softvera sa navedenim mogućnostima je 4 meseca od datuma potpisivanja ugovora. U navedenom periodu je ponuđač dužan da Visokoj školi pruži uvid u razvoj okruženja (Front End) kako bi pristup sadržajima bio eventualno prilagođavan zahtevima projekt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sr-Latn-RS"/>
        </w:rPr>
        <w:t xml:space="preserve">Usluge dizajna i pripreme za aploudovanje pružaće se u skladu sa dinamikom realizacije projektnih aktivnosti kroz koje će se kreirati sadržaji koji treba da postanu sastavni deo baze podataka, a u narednih 12 meseci (nakon 4 meseca od datuma potpisivanja ugovora). Kreatori obrazovnih sadržaja i didaktičkih materijala iste dostavljaju ponuđaču, a on je u obavezi da ih postavi u roku od 3 radna dana. Redovno ažuriranje baze podrazumeva saradnički odnos između ponuđača i učesnika na projektu uz neophodnu i redovnu onlajn komunikaciju. Eventualni problem koji se javi u funkcionisanju i korišćenju baze ponuđač je u obavezi da otkloni u roku od 24 sata od trenutka evidentiranja problem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lang w:val="sr-Latn-RS"/>
        </w:rPr>
        <w:t>Baza podataka je vlasništvo Visoke škole i nastaviće da se koristi i nakon završetka saradnje između ponuđača i ugovarača. Drugim rečima, Visoka škola će moći da u bazu postavlja nove sadržaje, a zainteresovane strane će i dalje moći da im pristupaju, nastavljajući partnerstvo uspostavljeno tokom realizacije projekta, i obezbeđujući kvalitetne izvore za obrazovanje i stručno usavršavanje vaspitač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lang w:val="sr-Latn-RS"/>
        </w:rPr>
      </w:pPr>
      <w:r>
        <w:rPr>
          <w:rFonts w:cs="Times New Roman" w:ascii="Times New Roman" w:hAnsi="Times New Roman"/>
          <w:i/>
          <w:sz w:val="24"/>
          <w:lang w:val="sr-Latn-RS"/>
        </w:rPr>
        <w:t>Ponuđač je dužan da obezbedi redovnu izradu rezervne kopije (bekapa) i odgovoran je za bezbednost i čuvanje podataka u skladu sa odgovarajućim zakonim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lang w:val="sr-Latn-RS"/>
        </w:rPr>
      </w:pPr>
      <w:r>
        <w:rPr>
          <w:rFonts w:cs="Times New Roman" w:ascii="Times New Roman" w:hAnsi="Times New Roman"/>
          <w:i/>
          <w:sz w:val="24"/>
          <w:lang w:val="sr-Latn-RS"/>
        </w:rPr>
        <w:t>Ponuđač je u obavezi da za period trajanja projekta (16 meseci od datuma potpisivanja ugovora) obezbedi adekvatno hostovanje (web lokaciju i smeštajni prostor) baze, kao i da po okončanju projekta, po potrebi, omogući njeno eksportovanje/prenos na drugi odgovarajući virtuelni prostor i dostavi administrativne i pristupne podatke vlasniku baze (Visoka škola)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Najmanje 1 realizovani ugovor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za izradu i održavanje baze podatak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16 mesec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i održavanje baze podatak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434/ PTTCVS /48164/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zrada i održavanje baze podata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o plaćanje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16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6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4:19:00Z</dcterms:created>
  <dc:creator>UPORABNIK</dc:creator>
  <dc:description/>
  <cp:keywords/>
  <dc:language>en-US</dc:language>
  <cp:lastModifiedBy>dr Predrag Prtljaga</cp:lastModifiedBy>
  <cp:lastPrinted>2015-06-29T11:20:00Z</cp:lastPrinted>
  <dcterms:modified xsi:type="dcterms:W3CDTF">2021-10-12T13:21:00Z</dcterms:modified>
  <cp:revision>16</cp:revision>
  <dc:subject/>
  <dc:title/>
</cp:coreProperties>
</file>